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 Blackstar - Agent of Justice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 (Copyright 1995 by Thomas Vitacco)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 Ordering Information 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ame, "Blackstar - Agent of Justice",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iles and documentation are copyright (c) 1995 Thoma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tacco, all rights reserved. You are granted permission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isode One - The Discovery to see if you like it. If you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, then please order Episode Two - The Sacrificial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dea behind shareware is to provide you with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to evaluate and play before you actually buy i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de the game is not for you, please erase your copy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t, give it to someone else to try. If you want to orde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 or items, please read or print the ORDER.DOC fil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 License Information 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lackstar - Agent of Justice" is the property of Thomas F. Vitacc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orwyk Software. You may make copies for distribution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ing the original game and documentation, to give t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valuation. You may not sell or ask any conside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lackstar - Agent of Justice" (SIG's and BBS's can ask a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r their copying and distribution co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wishing to package "Blackstar - Agent of Justice" may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mas F. Vit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8 Huntingt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wood, IL 60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 Warranty Disclaimer 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, "Blackstar - Agent of Justice", is provid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s is" basis without warranty of any kind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implied warranty of merchantability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 is provided due to the variety of hardware and softwar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nvironments which this software may be used in. The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and software bears all risks as to the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iability and quality of the software. If for some reas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proves defective, the user assumes the entire co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repair, service, or correction of any type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e liable for ANY damages (incidental, consequent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rect) which may result from use of this software.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the seller's liability for any damages ever exceed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place the software or the refund of the registration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less of the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 The End 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